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SOFINANCIRANJE UKREPOV OHRANJANJA IN SPODBUJANJA RAZVOJA KMETIJSTVA, GOZDARSTVA  IN PODEŽELJA V OBČINI ORMOŽ V LETU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OČ ZA NALOŽBE 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ZVEZI S PREDELAVO IN TRŽENJEM KMETIJSKIH PROIZVODOV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tke vpišite oz. ustrezno obkrožite)                          OBVEZNO IZPOLNITI VSA POLJA!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09"/>
        <w:gridCol w:w="247"/>
        <w:gridCol w:w="164"/>
        <w:gridCol w:w="410"/>
        <w:gridCol w:w="82"/>
        <w:gridCol w:w="328"/>
        <w:gridCol w:w="327"/>
        <w:gridCol w:w="83"/>
        <w:gridCol w:w="409"/>
        <w:gridCol w:w="165"/>
        <w:gridCol w:w="245"/>
        <w:gridCol w:w="410"/>
        <w:gridCol w:w="410"/>
        <w:gridCol w:w="245"/>
        <w:gridCol w:w="165"/>
        <w:gridCol w:w="55"/>
        <w:gridCol w:w="354"/>
        <w:gridCol w:w="83"/>
        <w:gridCol w:w="327"/>
        <w:gridCol w:w="328"/>
        <w:gridCol w:w="82"/>
        <w:gridCol w:w="410"/>
        <w:gridCol w:w="164"/>
        <w:gridCol w:w="246"/>
        <w:gridCol w:w="434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2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6"/>
              <w:gridCol w:w="246"/>
              <w:gridCol w:w="246"/>
              <w:gridCol w:w="245"/>
              <w:gridCol w:w="246"/>
              <w:gridCol w:w="246"/>
              <w:gridCol w:w="246"/>
              <w:gridCol w:w="246"/>
            </w:tblGrid>
            <w:tr>
              <w:trPr/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ind w:left="120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 in hiš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evilka in kraj: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GSM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čna števil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avna oseba):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5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           SI 56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-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k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 kateri je odprt račun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OSNOVNI PODATKI O NALOŽBI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/ upravičenih stroškov (ustrezno obkrožite)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</w:rPr>
              <w:t>gradnja ali izboljšanje nepremičnin, namenjenih predelavi in trženju kmetijskih proizvodov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kup ali zakup strojev in opreme do tržne vrednos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i stroški (stroški, ki se nanašajo na izvedbo naložbe).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B. Lokacija naložbe (vpišite)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284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2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. Kratek opis naložbe (naziv, razlog za nujnost izvedbe, cilj naložbe…) OBVEZNO IZPOLNITI!: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1. </w:t>
      </w:r>
      <w:r>
        <w:rPr>
          <w:rFonts w:cs="Arial" w:ascii="Arial" w:hAnsi="Arial"/>
          <w:b/>
          <w:sz w:val="20"/>
          <w:szCs w:val="20"/>
        </w:rPr>
        <w:t xml:space="preserve">Specifikacija upravičenih stroškov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57"/>
        <w:gridCol w:w="2957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sta upravičenega stroška*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brez DDV v EU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Za stroške, ki jih navedete v tabeli, morate obvezno priložiti </w:t>
      </w:r>
      <w:r>
        <w:rPr>
          <w:rFonts w:cs="Arial" w:ascii="Arial" w:hAnsi="Arial"/>
          <w:b/>
          <w:sz w:val="18"/>
          <w:szCs w:val="18"/>
        </w:rPr>
        <w:t xml:space="preserve">predračun(-e) </w:t>
      </w:r>
      <w:r>
        <w:rPr>
          <w:rFonts w:cs="Arial" w:ascii="Arial" w:hAnsi="Arial"/>
          <w:sz w:val="18"/>
          <w:szCs w:val="18"/>
        </w:rPr>
        <w:t>oz.</w:t>
      </w:r>
      <w:r>
        <w:rPr>
          <w:rFonts w:cs="Arial" w:ascii="Arial" w:hAnsi="Arial"/>
          <w:b/>
          <w:sz w:val="18"/>
          <w:szCs w:val="18"/>
        </w:rPr>
        <w:t xml:space="preserve"> ponudbo(-e)</w:t>
      </w:r>
      <w:r>
        <w:rPr>
          <w:rFonts w:cs="Arial" w:ascii="Arial" w:hAnsi="Arial"/>
          <w:sz w:val="18"/>
          <w:szCs w:val="18"/>
        </w:rPr>
        <w:t xml:space="preserve">! Za sofinanciranje se upoštevajo vrednosti brez DDV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oč se odobri le za investicije, ki se izvajajo na območju občin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ednost naložbe znaša skupaj 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D2. Finančna konstrukcija – upravičeni stroški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79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2764"/>
        <w:gridCol w:w="2764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i financiranj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(EUR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ež (%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na sredstva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– OBČINA ORMOŽ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i viri RS (naved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(vpiš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polnijo vlagatelji v primeru naložb, povezanih z gradnjo nepremičnin namenjenih predelavi in trženju kmetijskih proizvodov: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                         Ustrezno obkrožite: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ložbo, navedeno v tej vlogi, je bilo izdano gradbeno dovoljenje:</w:t>
        <w:tab/>
        <w:t xml:space="preserve">                     DA</w:t>
        <w:tab/>
        <w:t xml:space="preserve">   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 naložbo, navedeno v tej vlogi, je bilo izdano soglasje:</w:t>
        <w:tab/>
        <w:t xml:space="preserve">                                  DA</w:t>
        <w:tab/>
        <w:t xml:space="preserve">   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, da ste odgovorili z DA, navedite številko dokumenta in datum izda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7" w:name="OLE_LINK4"/>
      <w:bookmarkStart w:id="8" w:name="OLE_LINK3"/>
      <w:bookmarkStart w:id="9" w:name="OLE_LINK4"/>
      <w:bookmarkStart w:id="10" w:name="OLE_LINK3"/>
      <w:bookmarkEnd w:id="9"/>
      <w:bookmarkEnd w:id="10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V/na _____________________, dne 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azila o registraciji dejavnosti in izpolnjevanju pogojev za opravljanje dejavnosti (</w:t>
      </w:r>
      <w:r>
        <w:rPr>
          <w:rFonts w:cs="Arial" w:ascii="Arial" w:hAnsi="Arial"/>
          <w:sz w:val="20"/>
          <w:szCs w:val="20"/>
        </w:rPr>
        <w:t>v kolikor upravičenec še nima registrirane dejavnosti, jo mora registrirati v dveh letih od prejema pomoči);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ložitev ustreznega dovoljenja za izvedbo investicije, če je s predpisi s področja gradnje objektov to potrebno;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na dokumentacija za izvedbo naložbe ter dokazila o teh stroških, kadar so upravičeni do sofinanciranj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ložbo, ki mora biti v skladu z določili Uredbe ( EU ) 2022/2472, mora biti presoja vplivov na okolje, če je le ta potrebna, predložena z vlogo za pridobitev pomoči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ba oziroma predračun za načrtovano naložb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nenje o upravičenosti in ekonomičnosti investicije, ki ga pripravi pristojna strokovna služba (kmetijska svetovalna služba);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Odstavekseznam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Izjava vlagatelja  o kumulaciji državnih pomoči (izjava je sestavni del razpisne dokumentacije)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3366FF"/>
              </w:rPr>
              <w:t>IZJAVA VLAGATELJA o kumulaciji državnih pomoč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podpisom odgovorne osebe na tej izjavi potrjujemo, d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mo seznanjeni, da se državna pomoč dodeljuje v skladu z Uredbo Komisije (EU) št. 2022/2472;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- v letih 2020, 2021, 2022, 2023 in 2024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smo in ne bomo prejeli državne pomoči v znesku višjem od dovoljenega limita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- za iste upravičene stroške in za isti namen, ki so sestavni del te vloge, v letu 2025 in preteklih letih, nismo pridobili sredstev oz. nismo v postopku pridobivanja sredstev iz občinskih, državnih, mednarodnih ali drugih javnih virov;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o mi bila za iste upravičene stroške že dodeljena javna sredstva v višini ____________EUR, dajalca _________________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imeru</w:t>
      </w:r>
      <w:r>
        <w:rPr>
          <w:rFonts w:cs="Arial" w:ascii="Arial" w:hAnsi="Arial"/>
          <w:color w:val="000000"/>
          <w:sz w:val="20"/>
          <w:szCs w:val="20"/>
        </w:rPr>
        <w:t xml:space="preserve"> naknadne dodelitve pomoči iz državnih, mednarodnih in drugih javnih virov (smo v postopku reševanja ali se bomo na javni razpis prijavili tekom leta 2025), se obvezujemo o tem v roku 5 dni po prejemu sredstev oz. od dneva prijave, seznaniti Občino Ormož </w:t>
      </w:r>
      <w:r>
        <w:rPr>
          <w:rFonts w:cs="Arial" w:ascii="Arial" w:hAnsi="Arial"/>
          <w:sz w:val="20"/>
          <w:szCs w:val="20"/>
        </w:rPr>
        <w:t>(navedba dajalca državne pomoči, namen, višina sofinanciranja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lnijo prijavitelji, ki so oddali vlogo za isti namen oz. iste upravičene stroške tudi na drugi javni razpis, vendar še niso prejeli odgovora (so v postopku reševanje vloge).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jalec pomoči: Občina Ormož, Ptujska cesta 6, 2270 Ormož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ava javnega razpisa: JR za dodelitev pomoči za ohranjanje in spodbujanje razvoja kmetijstva, gozdarstva in podeželja v občini Ormož v letu 202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n: 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oddane vloge: 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______________, dne___________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985" w:footer="1293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 xml:space="preserve">Delež sofinanciranja s strani občine je do 50 % upravičenih stroškov oz. pri mladem kmetu do 65 %, do maksimalno 4.000 EUR na kmetijsko gospodarstvo na leto za naložbe v zvezi s predelavo in trženjem kmetijskih proizvodov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SprotnaopombabesediloZnak">
    <w:name w:val="Sprotna opomba - besedil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rFonts w:ascii="Arial" w:hAnsi="Arial" w:cs="Arial"/>
      <w:sz w:val="20"/>
      <w:szCs w:val="20"/>
    </w:rPr>
  </w:style>
  <w:style w:type="paragraph" w:styleId="Komentarbesedilo">
    <w:name w:val="Komentar -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komentarja">
    <w:name w:val="Zadeva komentarja"/>
    <w:basedOn w:val="Komentarbesedilo"/>
    <w:next w:val="Komentar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3:00Z</dcterms:created>
  <dc:creator>Mestna občina Kranj</dc:creator>
  <dc:description/>
  <cp:keywords/>
  <dc:language>en-US</dc:language>
  <cp:lastModifiedBy>Miran Klinc</cp:lastModifiedBy>
  <cp:lastPrinted>2025-02-17T11:21:00Z</cp:lastPrinted>
  <dcterms:modified xsi:type="dcterms:W3CDTF">2025-02-17T10:22:00Z</dcterms:modified>
  <cp:revision>4</cp:revision>
  <dc:subject/>
  <dc:title>Na podlagi Navodil o finančnih intervencijah za ohranjanje in razvoj kmetijstva v Mestni občini Kranj (Uradni list RS, št</dc:title>
</cp:coreProperties>
</file>